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387296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443353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276655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4754509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6723645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2188230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